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ทักษ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ำเนินชีวิต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ขศึกษา พล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ต่างๆของร่างกาย เพศศึกษา และโภชนาการ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ู้ เข้าใจ มีคุณธรรม จริยธรรม เจตคติที่ดี มีทักษะในการดูแ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4"/>
          <w:sz w:val="32"/>
          <w:sz w:val="32"/>
          <w:szCs w:val="32"/>
        </w:rPr>
        <w:t>สร้างเสริมการมีพฤติกรรมสุขภาพที่ดี ปฏิบัติจนเป็นกิจนิสัย วางแผนพัฒนาสุขภาพ ดำรงสุขภาพของตนเอง และครอบครัว ตลอดจนสนับสนุนให้ชุมชนมีส่วนร่วมในการส่งเสริมด้านสุขภาพพลานามัยและพัฒนาสภาพแวดล้อมที่ดี</w:t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อธิบายกระบวนการทำงานของระบบอวัยวะในร่างกายที่สำคัญ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ascii="Angsana New" w:hAnsi="Angsana New"/>
          <w:sz w:val="32"/>
          <w:sz w:val="32"/>
          <w:szCs w:val="32"/>
        </w:rPr>
        <w:t>ระบบได้อย่างถูกต้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บอกวิธีการดูแลป้องกันความผิดปกติของระบบในร่างกา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ระบบ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วางแผน และปฏิบัติตนตามแผนเพื่อสร้างเสริมพัฒนาการของตนเองและครอบครั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ธิบายขั้นตอนการสื่อสารเพื่</w:t>
      </w:r>
      <w:r>
        <w:rPr>
          <w:rFonts w:ascii="Angsana New" w:hAnsi="Angsana New"/>
          <w:sz w:val="32"/>
          <w:sz w:val="32"/>
          <w:szCs w:val="32"/>
        </w:rPr>
        <w:t>อขอ</w:t>
      </w:r>
      <w:r>
        <w:rPr>
          <w:rFonts w:ascii="Angsana New" w:hAnsi="Angsana New"/>
          <w:sz w:val="32"/>
          <w:sz w:val="32"/>
          <w:szCs w:val="32"/>
        </w:rPr>
        <w:t xml:space="preserve"> ความช่วยเหลือเกี่ยวกับปัญหาทางเพ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ธิบายวิธีการจัดการกับอารมณ์และความต้องการทางเพศได้อย่าง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ิเคราะห์ความเชื่อผิดๆ เรื่องเพศที่ส่งผลต่อสุขภาพทางเพ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เคราะห์การนำเสนอสื่อที่ส่งผลให้เกิดปัญหาทางเพศ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ะบุกฎหมายที่เกี่ยวข้องกับการล่วงละเมิดทางเพศ</w:t>
      </w:r>
      <w:r>
        <w:rPr>
          <w:rFonts w:ascii="Angsana New" w:hAnsi="Angsana New"/>
          <w:sz w:val="32"/>
          <w:sz w:val="32"/>
          <w:szCs w:val="32"/>
        </w:rPr>
        <w:t xml:space="preserve"> และกฎหมายคุ้มครองเด็กและสตร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</w:r>
      <w:r>
        <w:rPr>
          <w:rFonts w:ascii="Angsana New" w:hAnsi="Angsana New"/>
          <w:sz w:val="32"/>
          <w:sz w:val="32"/>
          <w:szCs w:val="32"/>
        </w:rPr>
        <w:t>อธิบายปัญหา สาเหตุ อาการ และการป้องกันโรคขาดสารอาห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</w:r>
      <w:r>
        <w:rPr>
          <w:rFonts w:ascii="Angsana New" w:hAnsi="Angsana New"/>
          <w:sz w:val="32"/>
          <w:sz w:val="32"/>
          <w:szCs w:val="32"/>
        </w:rPr>
        <w:t>บอกหลักการ และปฏิบัติตนตามหลักสุขาภิบาลอาหารได้อย่าง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จัดโปรแกรมอาหารที่เหมาะสมสำหรับครอบครัว ผู้สูงอายุ และผู้ป่วย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2. </w:t>
      </w:r>
      <w:r>
        <w:rPr>
          <w:rFonts w:ascii="Angsana New" w:hAnsi="Angsana New"/>
          <w:color w:val="000000"/>
          <w:sz w:val="32"/>
          <w:sz w:val="32"/>
          <w:szCs w:val="32"/>
        </w:rPr>
        <w:t>มีส่วนร่วมในกิจกรรมสร้างเสริมสุขภาพของชุมชนอย่างสม่ำเสมอ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3. </w:t>
      </w:r>
      <w:r>
        <w:rPr>
          <w:rFonts w:ascii="Angsana New" w:hAnsi="Angsana New"/>
          <w:color w:val="000000"/>
          <w:sz w:val="32"/>
          <w:sz w:val="32"/>
          <w:szCs w:val="32"/>
        </w:rPr>
        <w:t>อธิบาย</w:t>
      </w:r>
      <w:r>
        <w:rPr>
          <w:rFonts w:ascii="Angsana New" w:hAnsi="Angsana New"/>
          <w:color w:val="000000"/>
          <w:sz w:val="32"/>
          <w:sz w:val="32"/>
          <w:szCs w:val="32"/>
        </w:rPr>
        <w:t>วิธีการของการออกกำลังกายเพื่อสุขภาพได้อย่างถูกต้อ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ต่างๆของร่างก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ญหาเกี่ยวกับเพศศึกษา อาหารและโภชนาการ </w:t>
      </w:r>
      <w:r>
        <w:rPr>
          <w:rFonts w:ascii="Angsana New" w:hAnsi="Angsana New"/>
          <w:sz w:val="32"/>
          <w:sz w:val="32"/>
          <w:szCs w:val="32"/>
        </w:rPr>
        <w:t>การเสริม</w:t>
      </w:r>
      <w:r>
        <w:rPr>
          <w:rFonts w:ascii="Angsana New" w:hAnsi="Angsana New"/>
          <w:sz w:val="32"/>
          <w:sz w:val="32"/>
          <w:szCs w:val="32"/>
        </w:rPr>
        <w:t>สร้างสุข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 xml:space="preserve">อธิบายกระบวนการทำงานของระบบอวัยวะในร่างกายที่สำคัญ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ascii="Angsana New" w:hAnsi="Angsana New"/>
          <w:sz w:val="32"/>
          <w:sz w:val="32"/>
          <w:szCs w:val="32"/>
        </w:rPr>
        <w:t>ระบบได้อย่างถูกต้อง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z w:val="32"/>
          <w:sz w:val="32"/>
          <w:szCs w:val="32"/>
        </w:rPr>
        <w:t xml:space="preserve">บอกวิธีการดูแลป้องกันความผิดปกติของระบบในร่างกา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ระบบ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ind w:right="-382" w:firstLine="720"/>
        <w:rPr/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z w:val="32"/>
          <w:sz w:val="32"/>
          <w:szCs w:val="32"/>
        </w:rPr>
        <w:t>วางแผน และปฏิบัติตนตามแผนเพื่อสร้างเสริมพัฒนาการของตนเองและครอบครัว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ขั้นตอนการสื่อสารเพื่</w:t>
      </w:r>
      <w:r>
        <w:rPr>
          <w:rFonts w:ascii="Angsana New" w:hAnsi="Angsana New"/>
          <w:sz w:val="32"/>
          <w:sz w:val="32"/>
          <w:szCs w:val="32"/>
        </w:rPr>
        <w:t>อขอ</w:t>
      </w:r>
      <w:r>
        <w:rPr>
          <w:rFonts w:ascii="Angsana New" w:hAnsi="Angsana New"/>
          <w:sz w:val="32"/>
          <w:sz w:val="32"/>
          <w:szCs w:val="32"/>
        </w:rPr>
        <w:t xml:space="preserve"> ความช่วยเหลือเกี่ยวกับปัญหาทางเพ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วิธีการจัดการกับอารมณ์และความต้องการทางเพศได้อย่าง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z w:val="32"/>
          <w:sz w:val="32"/>
          <w:szCs w:val="32"/>
        </w:rPr>
        <w:t>วิเคราะห์ความเชื่อผิดๆ เรื่องเพศที่ส่งผลต่อสุขภาพทางเพศ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ิเคราะห์การนำเสนอสื่อที่ส่งผลให้เกิดปัญหาทางเพศ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z w:val="32"/>
          <w:sz w:val="32"/>
          <w:szCs w:val="32"/>
        </w:rPr>
        <w:t>ระบุกฎหมายที่เกี่ยวข้องกับการล่วงละเมิดทางเพศ</w:t>
      </w:r>
      <w:r>
        <w:rPr>
          <w:rFonts w:ascii="Angsana New" w:hAnsi="Angsana New"/>
          <w:sz w:val="32"/>
          <w:sz w:val="32"/>
          <w:szCs w:val="32"/>
        </w:rPr>
        <w:t xml:space="preserve"> และกฎหมายคุ้มครองเด็กและสตรี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z w:val="32"/>
          <w:sz w:val="32"/>
          <w:szCs w:val="32"/>
        </w:rPr>
        <w:t>อธิบายปัญหา สาเหตุ อาการ และการป้องกันโรคขาดสารอาหาร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z w:val="32"/>
          <w:sz w:val="32"/>
          <w:szCs w:val="32"/>
        </w:rPr>
        <w:t>บอกหลักการ และปฏิบัติตนตามหลักสุขาภิบาลอาหารได้อย่าง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จัดโปรแกรมอาหารที่เหมาะสมสำหรับครอบครัว ผู้สูงอายุ และผู้ป่วย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2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มีส่วนร่วมในกิจกรรมสร้างเสริมสุขภาพของชุมชนอย่างสม่ำเสมอ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3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อธิบาย</w:t>
      </w:r>
      <w:r>
        <w:rPr>
          <w:rFonts w:ascii="Angsana New" w:hAnsi="Angsana New"/>
          <w:color w:val="000000"/>
          <w:sz w:val="32"/>
          <w:sz w:val="32"/>
          <w:szCs w:val="32"/>
        </w:rPr>
        <w:t>วิธีการของการออกกำลังกายเพื่อสุขภาพได้อย่างถูกต้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  หน้าที่ การทำงานและการดูรักษาระบบอวัยวะที่สำคัญของร่างกาย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ระบ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บบหาย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บบย่อยอาห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ะบบขับถ่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บบสืบพันธุ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บบต่อมไร้ท่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ะบบประสาท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การวางแผนและปฏิบัติตนเพื่อการเสริมสร้างพัฒนา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ารต่อรองและการ</w:t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z w:val="32"/>
          <w:sz w:val="32"/>
          <w:szCs w:val="32"/>
        </w:rPr>
        <w:t>ความช่วยเหลือเกี่ยวกับปัญหาทางเพ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จัดการกับอารมณ์และความต้องการทางเพ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เชื่อผิดๆ เรื่องเพศที่ส่งผลต่อสุขภาพทางเพ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ทธิพลของ</w:t>
      </w:r>
      <w:r>
        <w:rPr>
          <w:rFonts w:ascii="Angsana New" w:hAnsi="Angsana New"/>
          <w:sz w:val="32"/>
          <w:sz w:val="32"/>
          <w:szCs w:val="32"/>
        </w:rPr>
        <w:t>สื่อ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ที่ส่งผลให้เกิดปัญหาทางเพศ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ฎหมายที่เกี่ยวข้องกับการล่วงละเมิดทางเพศและกฎหมายคุ้มครองเด็กและสตรี</w:t>
      </w:r>
    </w:p>
    <w:p>
      <w:pPr>
        <w:pStyle w:val="Normal"/>
        <w:ind w:right="-382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ascii="Angsana New" w:hAnsi="Angsana New"/>
          <w:sz w:val="32"/>
          <w:sz w:val="32"/>
          <w:szCs w:val="32"/>
        </w:rPr>
        <w:t>โรคขาดสารอา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โรคลักปิดลักเปิดโรคคอหอยพอก โรคเอ๋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คตาฟาง โรคโลหิตจ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หลักการสุขาภิบาลอาห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การปนเปื้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การปรุงและจำหน่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ผู้ประกอบการ  จำหน่ายอาห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ุขลักษณะทั่วไปบริเวณแผงจำหน่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ุขลักษณะอาหารถุง</w:t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การจัดโปรแกรมอาหารที่เหมาะสมสำหรับบุคคลกลุ่ม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ตนเองและครอบครั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ผู้สูงอายุ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ผู้ป่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ฯลฯ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รวมกลุ่มเพื่อสร้างเสริมสุขภาพ เช่น กลุ่มออกกำลังกาย เล่นกีฬา บำเพ็ญประโยชน์และนันทนา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2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ออกกำลังกายที่เหมาะสมกับบุคคลและวัยต่างๆ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ให้นักศึกษายกตัวอย่างระบบต่างๆของร่ายกายของเรา พร้อมหน้าที่ เท่าที่นักศึกษาบอกได้ และบอกอวัยวะที่ทำหน้าที่ต่างๆในระบบนั้นๆ แล้วร่วมกันแลกเปลี่ยนเรียนรู้กันในห้องเรีย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กันถึงเกี่ยวกับ ระบบต่างๆของร่างก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ญหาเกี่ยวกับเพศศึกษา อาหารและโภชนาการ เสริมสร้างสุขภาพ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อบหมายใบงาน</w:t>
      </w:r>
      <w:r>
        <w:rPr>
          <w:rFonts w:ascii="Angsana New" w:hAnsi="Angsana New"/>
          <w:sz w:val="32"/>
          <w:sz w:val="32"/>
          <w:szCs w:val="32"/>
        </w:rPr>
        <w:t>ให้นักศึกษาค้นคว้าเกี่ยวกับระบบต่างๆในร่างกายพร้อมนำเสนอ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แลกเปลี่ยนเรียนรู้เกี่ยวกับปัญหาเพศในปัจจุบันจากข้าวหนังสือพิมพ์และอินเตอร์เน็ต และร่วมกันวิเคราะห์ถึงสาเหตุของปัญหาที่เกิดขึ้นพร้อมสรุป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แลกเปลี่ยนเรียนรู้เกี่ยวกับปัญหาทางโภชนาของคนไทย วิธีการดูแลสุขภาพ หลักการรับประทาน สำหรับทุกวัย พร้อมสรุ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แลกเปลี่ยนเรียนรู้เรื่องการออกกำลังที่ถูกวิธีและการออกกำลังกายพร้อมสรุปวิธีการที่ถูกต้อง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ค้นคว้า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b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ื่อสิ่งพิมพ์ โทรทัศน์ วิทยุ หนังสือวารสาร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ทักษ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ำเนินชีวิต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ขศึกษา พล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รคที่ถ่ายทอดทางพันธุกรรม การใช้ยา และสุขภาพจิต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ู้ เข้าใจ มีคุณธรรม จริยธรรม เจตคติที่ดี มีทักษะในการดูแ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4"/>
          <w:sz w:val="32"/>
          <w:sz w:val="32"/>
          <w:szCs w:val="32"/>
        </w:rPr>
        <w:t>สร้างเสริมการมีพฤติกรรมสุขภาพที่ดี ปฏิบัติจนเป็นกิจนิสัย วางแผนพัฒนาสุขภาพ ดำรงสุขภาพของตนเอง และครอบครัว ตลอดจนสนับสนุนให้ชุมชนมีส่วนร่วมในการส่งเสริมด้านสุขภาพพลานามัยและพัฒนาสภาพแวดล้อมที่ดี</w:t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อธิบาย</w:t>
      </w:r>
      <w:r>
        <w:rPr>
          <w:rFonts w:ascii="Angsana New" w:hAnsi="Angsana New"/>
          <w:color w:val="000000"/>
          <w:sz w:val="32"/>
          <w:sz w:val="32"/>
          <w:szCs w:val="32"/>
        </w:rPr>
        <w:t>โรคที่ถ่ายทอดทางพันธุกรรม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ปฏิบัติตนในการป้องกันโรคติดต่อ โรคที่เป็นปัญหาต่อสุขภาพและโรคที่เป็นปัญหาสาธารณสุข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วิเคราะห์ผลกระทบของพฤติกรรมสุขภาพที่มีต่อการป้องกันโรค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นะนำ ข้อมูล ข่าวสาร และแหล่งบริการเพื่อป้องกันโรคแก่ครอบครัวและชุมช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อธิบายหลักการ และวิธีการใช้ยาที่ถูกต้อง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วิเคราะห์ผลกระทบจากความเชื่อที่ผิดเกี่ยวกับการใช้ย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จำแนกอันตรายที่เกิดจากการใช้ย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ป้องกันและการช่วยเหลือ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อย่างถูกต้อ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8. </w:t>
      </w:r>
      <w:r>
        <w:rPr>
          <w:rFonts w:ascii="Angsana New" w:hAnsi="Angsana New"/>
          <w:color w:val="000000"/>
          <w:sz w:val="32"/>
          <w:sz w:val="32"/>
          <w:szCs w:val="32"/>
        </w:rPr>
        <w:t>แนะนำข้อมูลข่าวสาร และความรู้ที่ถูกต้องเกี่ยวกับการใช้ยาแก่ครอบครัว และชุมช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เคราะห์ปัญหา สาเหตุและการแพร่ระบาดของสารเสพติด                                 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0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วิเคราะห์ผลกระทบของสารเสพติดที่มีต่อตนเอง  ครอบครัว  ชุมชนและประเทศ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ีส่วนร่วมรณรงค์ป้องกัน  สิ่งเสพติดในชุมชนอย่างสม่ำเสมอ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2. </w:t>
      </w:r>
      <w:r>
        <w:rPr>
          <w:rFonts w:ascii="Angsana New" w:hAnsi="Angsana New"/>
          <w:color w:val="000000"/>
          <w:sz w:val="32"/>
          <w:sz w:val="32"/>
          <w:szCs w:val="32"/>
        </w:rPr>
        <w:t>แนะนำสาระสำคัญของกฎหมายที่เกี่ยวข้องกับสิ่งเสพติดแก่ครอบครัวและผู้อื่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3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อกความหมายและความสำคัญของทักษะชีวิตได้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อกทักษะชีวิตที่จำเป็นได้อย่างน้อ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ยุกต์ใช้ทักษะชีวิตในการทำงาน การปรับตัวและการแก้ปัญหาชีวิตครอบครัวได้อย่างเหมาะส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นะนำกระบวนการทักษะชีวิตในการแก้ปัญหาแก่ครอบครั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นและผู้อื่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คที่ถ่ายทอดทางพันธุกรรม ปลอดภัยจากการใช้ยา ผลกระทบจากสารเสพติ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ักษะชีวิตเพื่อสุขภาพจิต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อธิบายถึง</w:t>
      </w:r>
      <w:r>
        <w:rPr>
          <w:rFonts w:ascii="Angsana New" w:hAnsi="Angsana New"/>
          <w:color w:val="000000"/>
          <w:sz w:val="32"/>
          <w:sz w:val="32"/>
          <w:szCs w:val="32"/>
        </w:rPr>
        <w:t>โรคที่ถ่ายทอดทางพันธุกรรม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ปฏิบัติตนในการป้องกันโรคติดต่อ โรคที่เป็นปัญหาต่อสุขภาพและโรคที่เป็นปัญหาสาธารณสุข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วิเคราะห์ผลกระทบของพฤติกรรมสุขภาพที่มีต่อการป้องกันโรค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แนะนำ ข้อมูล ข่าวสาร และแหล่งบริการเพื่อป้องกันโรคแก่ครอบครัวและชุมช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อธิบาย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การ และวิธีการใช้ยาที่ถูกต้อง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นักศึกษา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วิเคราะห์ผลกระทบจากความเชื่อที่ผิดเกี่ยวกับการใช้ย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จำแนกอันตรายที่เกิดจากการใช้ย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ป้องกันและการช่วยเหลือ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อย่างถูกต้อ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8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แนะนำข้อมูลข่าวสาร และความรู้ที่ถูกต้องเกี่ยวกับการใช้ยาแก่ครอบครัว และชุมช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วิเคราะห์ปัญหา สาเหตุและการแพร่ระบาดของสารเสพติด</w:t>
      </w:r>
      <w:r>
        <w:rPr>
          <w:rFonts w:ascii="Angsana New" w:hAnsi="Angsana New"/>
          <w:color w:val="000000"/>
          <w:sz w:val="32"/>
          <w:sz w:val="32"/>
          <w:szCs w:val="32"/>
        </w:rPr>
        <w:t>ในสังคม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               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0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วิเคราะห์ผลกระทบของสารเสพติดที่มีต่อตนเอง  ครอบครัว  ชุมชนและประเทศ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มีส่วนร่วมรณรงค์ป้องกัน  สิ่งเสพติดในชุมชนอย่างสม่ำเสมอ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2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แนะนำสาระสำคัญของกฎหมายที่เกี่ยวข้องกับสิ่งเสพติดแก่ครอบครัวและผู้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3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อกความหมายและความสำคัญของทักษะชีวิตได้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อกทักษะชีวิตที่จำเป็นได้อย่างน้อ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ยุกต์ใช้ทักษะชีวิตในการทำงาน การปรับตัวและการแก้ปัญหาชีวิตครอบครัวได้อย่างเหมาะส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แนะนำกระบวนการทักษะชีวิตในการแก้ปัญหาแก่ครอบครั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นและผู้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โรคที่ถ่ายทอดทางพันธุกรรม สาเหตุ  อาการ  การป้องกันและการรักษ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โรคทัลลัสซีเมีย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โรคภูมิแพ้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คขาดสารไอโอดีน   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ฯลฯ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างแผนร่วมกับชุมชนเพื่อป้องกันและหลีกเลี่ยงโรคติดต่อและโรคที่เป็นปัญหาสาธารณสุข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ระทบของพฤติกรรมสุขภาพที่มีต่อการป้องกันโรค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 ข่าวสาร และแหล่งบริการเพื่อการป้องกันโรค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การและวิธีใช้ยา เช่น การใช้โดยไม่จำเป็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ชื่อเกี่ยวกับการใช้ย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ยาบำรุงกำลัง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ยาที่ทำจากอวัยวะสัตว์ เช่น อุ้งตีนหมี  ดีงู สมองลิง ยาดองงูเห่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color w:val="000000"/>
          <w:sz w:val="32"/>
          <w:sz w:val="32"/>
          <w:szCs w:val="32"/>
        </w:rPr>
        <w:t>อันตรายจากการใช้ยา การป้องกัน และการช่วยเหลือ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แนะนำใน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ใช้ข้อมูลข่าวสาร เกี่ยวกับการใช้ย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ิเคราะห์ปัญหา สาเหตุ ผลกระทบ และการแพร่ระบาดของสาร เสพติด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0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ารป้องกันสิ่งเสพติดในชุมช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ฎหมายที่เกี่ยวข้องกับสิ่งเสพติด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หมาย ความสำคัญของทักษะชีวิ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3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กษะชีวิตที่จำ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ทักษะการตระหนักรู้ในต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ทักษะการจัดการกับอารมณ์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ทักษะการจัดการกับความเครียด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4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ประยุกต์ใช้ทักษะชีวิตในการทำงาน การปรับตัว และการแก้ปัญหาชีวิต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5.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นะนำกระบวนการทักษะชีวิตในการแก้ปัญหา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ผู้อื่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 xml:space="preserve">ให้ผู้เรียนแลกเปลี่ยนเรียนรู้เกี่ยวกับโรคที่ถ่ายทอดทางพันธุกรรมที่นักศึกษารู้จัก ให้ได้มากที่สุด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</w:t>
      </w:r>
      <w:r>
        <w:rPr>
          <w:rFonts w:ascii="Angsana New" w:hAnsi="Angsana New"/>
          <w:sz w:val="32"/>
          <w:sz w:val="32"/>
          <w:szCs w:val="32"/>
        </w:rPr>
        <w:t>ร่วมกัน</w:t>
      </w:r>
      <w:r>
        <w:rPr>
          <w:rFonts w:ascii="Angsana New" w:hAnsi="Angsana New"/>
          <w:sz w:val="32"/>
          <w:sz w:val="32"/>
          <w:szCs w:val="32"/>
        </w:rPr>
        <w:t xml:space="preserve">กันถึงเกี่ยวกับ </w:t>
      </w:r>
      <w:r>
        <w:rPr>
          <w:rFonts w:ascii="Angsana New" w:hAnsi="Angsana New"/>
          <w:sz w:val="32"/>
          <w:sz w:val="32"/>
          <w:szCs w:val="32"/>
        </w:rPr>
        <w:t>โรคติดต่อทางพันธุ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สรุ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เกี่ยวกับวิธีการใช้ยาที่ถูกต้อง อันตรายที่เกิดจากยา พร้อมสรุปความรู้ที่ได้รับ</w:t>
      </w:r>
    </w:p>
    <w:p>
      <w:pPr>
        <w:pStyle w:val="Normal"/>
        <w:ind w:firstLine="144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แบ่งกลุ่มนักศึกษาและมอบหมายงานให้นักศึกษาร่วมกันคิดวิเคราะห์หาวิธีการแก้ปัญหายาเสพติดในสังคม พร้อมนำเสนอ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แลกเปลี่ยนเรียนรู้เกี่ยวกับทักษะชีวิตเพื่อสุขภาพจิตที่ดีพร้อมร่วมกันนำเสนอองค์ความรู้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ค้นคว้า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ื่อสิ่งพิมพ์ โทรทัศน์ วิทยุ หนังสือวารสาร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ngsana New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43:00Z</dcterms:created>
  <dc:creator>MDAA-OIOIN</dc:creator>
  <dc:description/>
  <cp:keywords/>
  <dc:language>en-US</dc:language>
  <cp:lastModifiedBy>User</cp:lastModifiedBy>
  <cp:lastPrinted>2013-02-13T19:26:00Z</cp:lastPrinted>
  <dcterms:modified xsi:type="dcterms:W3CDTF">2017-05-26T00:48:00Z</dcterms:modified>
  <cp:revision>16</cp:revision>
  <dc:subject/>
  <dc:title>หน่วยการเรียนรู้ที่ 1 ตัวเรา  ชั้นประถมศึกษาปีที่ 4  </dc:title>
</cp:coreProperties>
</file>